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sz w:val="18"/>
          <w:szCs w:val="18"/>
        </w:rPr>
        <w:t>perl-CPAN-Changes</w:t>
      </w:r>
      <w:r>
        <w:rPr>
          <w:rFonts w:cs="Arial" w:ascii="Arial" w:hAnsi="Arial"/>
          <w:bCs w:val="false"/>
          <w:sz w:val="18"/>
          <w:szCs w:val="18"/>
        </w:rPr>
        <w:t xml:space="preserve"> </w:t>
      </w:r>
      <w:r>
        <w:rPr>
          <w:rFonts w:cs="Arial" w:ascii="Arial" w:hAnsi="Arial"/>
          <w:sz w:val="18"/>
          <w:szCs w:val="18"/>
        </w:rPr>
        <w:t>0.4000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Brian Cassi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ZueJ2zUCOLk25YGIJwnL5rYp0WFdRoTxhaRvit74FKpd7A6GTX1FMfoVigDd9vVLTNbcD+
LmEipg4RWirCz+M5ECAQFaQ/tyexu/685F0ExPZ1nUQ76WPjpUPKAjnd5KF5W0p9vwCjDxkg
Kv7oC/4CjuOMZLxStsBrtGGLu5cpkNAlnc/EvBYMdfwFzfXd7TEX0IJ2zpVP0uAPhDhAxZz7
L6kiKBSjsPkowp3wsu</vt:lpwstr>
  </property>
  <property fmtid="{D5CDD505-2E9C-101B-9397-08002B2CF9AE}" pid="3" name="_2015_ms_pID_7253431">
    <vt:lpwstr>/p5tr0ZPXPNiwbc5R+bi37UvTaNKp1phZVEHMWAqL19uQb3jn/G0QV
e0ilqly14L7ius+XPCOSbDS9z1jUaO1Fnz8h3HvdrP9zy2HsZXD5AHTWKyFaNE7mzQN5J5yj
rR8r0Q20L/8tzDuFXoe4k4UOGrj8TpX/gcfJzE1wKXSI336OYKO5/mUW1Rh7m1K1q6yG/msU
XpIQ5Ym6EaqCajk5nYxrxbhUoJsw8OmS/fx7</vt:lpwstr>
  </property>
  <property fmtid="{D5CDD505-2E9C-101B-9397-08002B2CF9AE}" pid="4" name="_2015_ms_pID_7253431_00">
    <vt:lpwstr>_2015_ms_pID_7253431</vt:lpwstr>
  </property>
  <property fmtid="{D5CDD505-2E9C-101B-9397-08002B2CF9AE}" pid="5" name="_2015_ms_pID_7253432">
    <vt:lpwstr>qQXD5gpiT5Lmnn6S5WF9K2wtNPKIl/6trbWp
4Giz9n+p6HeIGWiLuhGUJM9cH9xkYFEPr/LbAT3+cRd6BW5Z4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37</vt:lpwstr>
  </property>
</Properties>
</file>